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 октябр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0204-ВР-13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09» ок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                                      по реконструкции ВЛ 10-0,4кВ для нужд ОАО «МРСК Центра»                                      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участию в процедуре закрытого конкурентного запроса цен (далее – запрос цен) для заключения Договора на выполнение строительно-монтажных работ по реконструкции ВЛ 10-0,4кВ для нужд ОАО «МРСК Центра» (филиала «Воронежэнерго»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/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с момента подписания Договора по декабр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строительно- монтажных работ </w:t>
      </w:r>
      <w:r>
        <w:rPr>
          <w:sz w:val="24"/>
        </w:rPr>
        <w:t xml:space="preserve">по реконструкции ВЛ 10-0,4кВ </w:t>
      </w:r>
      <w:r>
        <w:rPr>
          <w:sz w:val="24"/>
          <w:szCs w:val="24"/>
        </w:rPr>
        <w:t>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555 88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Четы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иллиона пятьсот пятьдесят пять тысяч восемьсот восемьдесят во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820 058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сот двадцать тысяч пятьдесят восемь)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 375 938,4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ь миллионов триста семьдесят пять тысяч девятьсот тридцать восемь)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ru-RU"/>
        </w:rPr>
        <w:t>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10-10T07:53:00Z</cp:lastPrinted>
  <dcterms:modified xsi:type="dcterms:W3CDTF">2013-10-10T03:58:00Z</dcterms:modified>
  <cp:revision>39</cp:revision>
  <dc:subject/>
  <dc:title>Типовая закупочная документация</dc:title>
</cp:coreProperties>
</file>