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заместитель генерального директора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Воронеж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 Клейменов И.П.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09» октября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0205-ВР-13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09» октября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 выполнение строительно-монтажных работ способом выполнения работ «под ключ» по строительству ЛЭП 10-0,4 кВ и ТП 10/0,4 кВ для технологического присоединения дома-интерната Департамента архитектуры и строительной политики для нужд                 ОАО «МРСК Центра»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Воронеж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Воронежэнерго»)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цен (далее – запрос цен) для заключения Договора </w:t>
      </w:r>
      <w:r>
        <w:rPr>
          <w:sz w:val="24"/>
        </w:rPr>
        <w:t>на выполнение строительно-монтажных работ способом выполнения работ «под ключ» по строительству ЛЭП 10-0,4 кВ и ТП 10/0,4 кВ для технологического присоединения дома-интерната Департамента архитектуры и строительной политики</w:t>
      </w:r>
      <w:r>
        <w:rPr>
          <w:sz w:val="24"/>
          <w:szCs w:val="24"/>
        </w:rPr>
        <w:t xml:space="preserve"> для нужд ОАО «МРСК Центра» (филиала «Воронежэнерго», расположенного по адресу РФ, 394033, г. Воронеж, ул. Арзамасская, 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Зайцевой Александре Анатольевне, контактный телефон: (473) 249-57-66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</w:rPr>
        <w:t>Zaitseva.A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ореву Дмитрию Анатольевичу, контактный телефон  (473) </w:t>
      </w:r>
      <w:r>
        <w:rPr>
          <w:sz w:val="24"/>
          <w:szCs w:val="24"/>
          <w:lang w:val="ru-RU"/>
        </w:rPr>
        <w:t>257-10-69</w:t>
      </w:r>
      <w:r>
        <w:rPr>
          <w:sz w:val="24"/>
          <w:szCs w:val="24"/>
        </w:rPr>
        <w:t xml:space="preserve">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с момента подписания Договора по декабрь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 xml:space="preserve">строительно-монтажных работ способом выполнения работ «под ключ» по строительству ЛЭП 10-0,4 кВ и ТП 10/0,4 кВ для технологического присоединения дома-интерната Департамента архитектуры и строительной политики </w:t>
      </w:r>
      <w:r>
        <w:rPr>
          <w:sz w:val="24"/>
          <w:szCs w:val="24"/>
        </w:rPr>
        <w:t>для нужд ОАО «МРСК Центра» (филиала «Воронеж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энерго</w:t>
      </w:r>
      <w:r>
        <w:rPr>
          <w:iCs/>
          <w:sz w:val="24"/>
          <w:szCs w:val="24"/>
        </w:rPr>
        <w:t>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энерго</w:t>
      </w:r>
      <w:r>
        <w:rPr>
          <w:iCs/>
          <w:sz w:val="24"/>
          <w:szCs w:val="24"/>
        </w:rPr>
        <w:t>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4 428 610,0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Четы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иллиона четыреста двадцать восемь тысяч шестьсот дес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797 149,8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Семьсот девяносто семь тысяч сто сорок девять)</w:t>
      </w:r>
      <w:r>
        <w:rPr>
          <w:sz w:val="24"/>
          <w:szCs w:val="24"/>
        </w:rPr>
        <w:t xml:space="preserve"> рублей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5 225 759,8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Пять миллионов двести двадцать пять тысяч семьсот пятьдесят девять)</w:t>
      </w:r>
      <w:r>
        <w:rPr>
          <w:sz w:val="24"/>
          <w:szCs w:val="24"/>
        </w:rPr>
        <w:t xml:space="preserve"> рублей </w:t>
      </w:r>
      <w:r>
        <w:rPr>
          <w:sz w:val="24"/>
          <w:szCs w:val="24"/>
          <w:lang w:val="ru-RU"/>
        </w:rPr>
        <w:t>8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17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Morev.D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ещева Екатерина Николаевна</cp:lastModifiedBy>
  <cp:lastPrinted>2013-09-20T14:19:00Z</cp:lastPrinted>
  <dcterms:modified xsi:type="dcterms:W3CDTF">2013-10-09T09:18:00Z</dcterms:modified>
  <cp:revision>34</cp:revision>
  <dc:subject/>
  <dc:title>Типовая закупочная документация</dc:title>
</cp:coreProperties>
</file>