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восстановлению  и техническому обслуживанию комплексов технических средств безопасности (КТСБ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700 004,00 (Четыре миллиона семьсот тысяч четыре) рубля 00 копеек РФ, без учета НДС; НДС составляет 846 000,72 (Восемьсот сорок шесть тысяч) рублей 72 копейки РФ; 5 546 004,72 (Пять миллионов пятьсот сорок шесть тысяч четыре) рубля 72 копейки РФ, с учетом НДС, в т.ч.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 xml:space="preserve">Восстановление КТСБ – </w:t>
      </w:r>
      <w:r>
        <w:rPr>
          <w:b/>
        </w:rPr>
        <w:t>1 901 688,00 (Один миллион девятьсот одна тысяча шестьсот восемьдесят восемь) рублей 00 копеек РФ, без учета НДС; НДС составляет 342 303,84 (Триста сорок две тысячи триста три) рубля 84 копейки РФ; 2 243 991,84 (Два миллиона двести сорок три тысячи девятьсот девяносто один) рубль 84 копейки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Резервный фонд на оплату услуг по техническому обслуживанию с учетом использованного оборудования и материалов, а также формирования ЗИП – </w:t>
      </w:r>
      <w:r>
        <w:rPr>
          <w:b/>
        </w:rPr>
        <w:t>2 798 316,00 (Два миллиона семьсот девяносто восемь тысяч триста шестнадцать) рублей 00 копеек РФ, без учета НДС; НДС составляет 503 696,88 (Пятьсот три тысячи шестьсот девяносто шесть) рублей 88 копеек РФ; 3 302 012,88 (Три миллиона триста две тысячи двенадцать) рублей 88 копеек с учетом НДС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04T12:48:00Z</dcterms:modified>
  <cp:revision>16</cp:revision>
  <dc:subject/>
  <dc:title>Уведомление о проведении открытого запроса предложений</dc:title>
</cp:coreProperties>
</file>