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/>
        <w:t xml:space="preserve">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выполнение </w:t>
      </w:r>
      <w:r>
        <w:rPr/>
        <w:t xml:space="preserve">СМР по реконструкции объектов 0,4-10 кВ расположенных в Тербунском и Данковском районах Липецкой области (13-017) </w:t>
      </w:r>
      <w:r>
        <w:rPr>
          <w:lang w:val="ru-RU"/>
        </w:rPr>
        <w:t>для нужд О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(двенадцати) недель с момента заключения договора</w:t>
      </w:r>
      <w:r>
        <w:rPr/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10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прибыль, 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/>
        <w:t xml:space="preserve">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36 709 599,40</w:t>
      </w:r>
      <w:r>
        <w:rPr/>
        <w:t xml:space="preserve"> (тридцать шесть миллионов семьсот девять тысяч пятьсот девяносто девять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40</w:t>
      </w:r>
      <w:r>
        <w:rPr/>
        <w:t xml:space="preserve"> коп.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Организатора: </w:t>
      </w:r>
      <w:r>
        <w:rPr>
          <w:sz w:val="24"/>
          <w:szCs w:val="24"/>
        </w:rPr>
        <w:t>Агапову Константину Владимировичу, контактный телефон: (4742) 22-83-95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Смольянинов Сергей Михайлович, контактный телефон – (4742) 22-82-08, 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smolyanin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«Липецкэнерго»</w:t>
        <w:tab/>
        <w:t>А.Н. Конаных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Linkmailto">
    <w:name w:val="link-mailt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smolyaninov.sm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3-10-01T06:18:00Z</dcterms:modified>
  <cp:revision>43</cp:revision>
  <dc:subject/>
  <dc:title>Уведомление о проведении открытого запроса предложений</dc:title>
</cp:coreProperties>
</file>