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по реконструкции объектов 0,4-10 кВ расположенных в Тербунском и Данковском районах Липецкой области (13-017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4"/>
          <w:szCs w:val="24"/>
        </w:rPr>
        <w:t>СМР по реконструкции объектов 0,4-10 кВ расположенных в Тербунском и Данковском районах Липецкой области (13-017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 Сергей Михайлович</w:t>
      </w:r>
      <w:r>
        <w:rPr>
          <w:sz w:val="24"/>
          <w:szCs w:val="24"/>
        </w:rPr>
        <w:t>, контактный телефон – (4742) 22-82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по реконструкции объектов 0,4-10 кВ расположенных в Тербунском и Данковском районах Липецкой области (13-017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1 109 83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тридцать один миллион сто девять тысяч восемьсот тридцать) рублей 00 коп. РФ, без учета НДС; НДС составляет </w:t>
      </w:r>
      <w:r>
        <w:rPr>
          <w:b/>
          <w:sz w:val="24"/>
          <w:szCs w:val="24"/>
          <w:lang w:val="ru-RU"/>
        </w:rPr>
        <w:t>5 599 769,40</w:t>
      </w:r>
      <w:r>
        <w:rPr>
          <w:sz w:val="24"/>
          <w:szCs w:val="24"/>
        </w:rPr>
        <w:t xml:space="preserve"> (пять миллионов пятьсот девяносто девять тысяч семьсот шестьдесят дев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36 709 599,40</w:t>
      </w:r>
      <w:r>
        <w:rPr>
          <w:sz w:val="24"/>
          <w:szCs w:val="24"/>
        </w:rPr>
        <w:t xml:space="preserve"> (тридцать шесть миллионов семьсот девять тысяч пятьсот девяносто дев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8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0-01T06:16:00Z</dcterms:modified>
  <cp:revision>32</cp:revision>
  <dc:subject/>
  <dc:title>Типовая закупочная документация</dc:title>
</cp:coreProperties>
</file>