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по реконструкции объектов 0,4-10 кВ расположенных в Чаплыгинском и Добровском районах Липецкой области (13-016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4"/>
          <w:szCs w:val="24"/>
        </w:rPr>
        <w:t>СМР по реконструкции объектов 0,4-10 кВ расположенных в Чаплыгинском и Добровском районах Липецкой области (13-016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 Сергей Михайлович</w:t>
      </w:r>
      <w:r>
        <w:rPr>
          <w:sz w:val="24"/>
          <w:szCs w:val="24"/>
        </w:rPr>
        <w:t>, контактный телефон – (4742) 22-82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4"/>
          <w:szCs w:val="24"/>
          <w:lang w:val="ru-RU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по реконструкции объектов 0,4-10 кВ расположенных в Чаплыгинском и Добровском районах Липецкой области (13-016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 Техническим заданием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 Техническим зад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6 986 31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шестнадцать миллионов девятьсот восемьдесят шесть тысяч триста десять) рублей 00 коп. РФ, без учета НДС; НДС составляет </w:t>
      </w:r>
      <w:r>
        <w:rPr>
          <w:b/>
          <w:sz w:val="24"/>
          <w:szCs w:val="24"/>
          <w:lang w:val="ru-RU"/>
        </w:rPr>
        <w:t>3 057 535,80</w:t>
      </w:r>
      <w:r>
        <w:rPr>
          <w:sz w:val="24"/>
          <w:szCs w:val="24"/>
        </w:rPr>
        <w:t xml:space="preserve"> (три миллиона пятьдесят семь тысяч пятьсот тридцать п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20 043 845,80</w:t>
      </w:r>
      <w:r>
        <w:rPr>
          <w:sz w:val="24"/>
          <w:szCs w:val="24"/>
        </w:rPr>
        <w:t xml:space="preserve"> (двадцать миллионов сорок три тысячи восемьсот сорок п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8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10-01T06:02:00Z</dcterms:modified>
  <cp:revision>31</cp:revision>
  <dc:subject/>
  <dc:title>Типовая закупочная документация</dc:title>
</cp:coreProperties>
</file>