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 xml:space="preserve">СМР по реконструкции объектов 0,4-10 кВ расположенных в Чаплыгинском и Добровском районах Липецкой области (13-016) </w:t>
      </w:r>
      <w:r>
        <w:rPr>
          <w:lang w:val="ru-RU"/>
        </w:rPr>
        <w:t>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0 043 845,80</w:t>
      </w:r>
      <w:r>
        <w:rPr/>
        <w:t xml:space="preserve"> (двадцать миллионов сорок три тысячи восемьсот сорок пя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 Сергей Михайлович, контактный телефон – (4742) 22-82-08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0-01T06:04:00Z</dcterms:modified>
  <cp:revision>43</cp:revision>
  <dc:subject/>
  <dc:title>Уведомление о проведении открытого запроса предложений</dc:title>
</cp:coreProperties>
</file>