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выполнение </w:t>
      </w:r>
      <w:r>
        <w:rPr/>
        <w:t xml:space="preserve">СМР по реконструкции объектов 0,4-10 кВ расположенных в Усманском и Добринском районах Липецкой области (13-015) </w:t>
      </w:r>
      <w:r>
        <w:rPr>
          <w:lang w:val="ru-RU"/>
        </w:rPr>
        <w:t>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(двенадцати) недель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4 524 565,40</w:t>
      </w:r>
      <w:r>
        <w:rPr/>
        <w:t xml:space="preserve"> (двадцать четыре миллиона пятьсот двадцать четыре тысячи пятьсот шестьдесят пя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мольянинов Сергей Михайлович, контактный телефон – (4742) 22-82-08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10-01T05:52:00Z</dcterms:modified>
  <cp:revision>41</cp:revision>
  <dc:subject/>
  <dc:title>Уведомление о проведении открытого запроса предложений</dc:title>
</cp:coreProperties>
</file>