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по реконструкции объектов 0,4-10 кВ расположенных в Усманском и Добринском районах Липецкой области (13-015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 xml:space="preserve">выполнение </w:t>
      </w:r>
      <w:r>
        <w:rPr>
          <w:sz w:val="24"/>
          <w:szCs w:val="24"/>
        </w:rPr>
        <w:t>СМР по реконструкции объектов 0,4-10 кВ расположенных в Усманском и Добринском районах Липецкой области (13-015)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, расположенного по адресу: РФ, 398001, г. Липецк, ул. 50-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 Владимировичу, контактный телефон: </w:t>
      </w:r>
      <w:r>
        <w:rPr>
          <w:b/>
          <w:sz w:val="24"/>
          <w:szCs w:val="24"/>
        </w:rPr>
        <w:t>(4742) 22-83-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  <w:lang w:val="ru-RU"/>
        </w:rPr>
        <w:t>Смольянинов Сергей Михайлович</w:t>
      </w:r>
      <w:r>
        <w:rPr>
          <w:sz w:val="24"/>
          <w:szCs w:val="24"/>
        </w:rPr>
        <w:t>, контактный телефон – (4742) 22-82-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, адрес электронной почты</w:t>
      </w:r>
      <w:r>
        <w:rPr>
          <w:sz w:val="24"/>
          <w:szCs w:val="24"/>
          <w:lang w:val="ru-RU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  <w:lang w:val="ru-RU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(двенадца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МР по реконструкции объектов 0,4-10 кВ расположенных в Усманском и Добринском районах Липецкой области (13-015)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ответствии с Техническим заданием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ответствии с Техническим зада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20 783 53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двадцать миллионов семьсот восемьдесят три тысячи пятьсот тридцать) рублей 00 коп. РФ, без учета НДС; НДС составляет </w:t>
      </w:r>
      <w:r>
        <w:rPr>
          <w:b/>
          <w:sz w:val="24"/>
          <w:szCs w:val="24"/>
          <w:lang w:val="ru-RU"/>
        </w:rPr>
        <w:t>3 741 035,40</w:t>
      </w:r>
      <w:r>
        <w:rPr>
          <w:sz w:val="24"/>
          <w:szCs w:val="24"/>
        </w:rPr>
        <w:t xml:space="preserve"> (три миллиона семьсот сорок одна тысяча тридцать пя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  <w:lang w:val="ru-RU"/>
        </w:rPr>
        <w:t>24 524 565,40</w:t>
      </w:r>
      <w:r>
        <w:rPr>
          <w:sz w:val="24"/>
          <w:szCs w:val="24"/>
        </w:rPr>
        <w:t xml:space="preserve"> (двадцать четыре миллиона пятьсот двадцать четыре тысячи пятьсот шестьдесят пят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08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Linkmailto">
    <w:name w:val="link-mailto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y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10-01T05:51:00Z</dcterms:modified>
  <cp:revision>30</cp:revision>
  <dc:subject/>
  <dc:title>Типовая закупочная документация</dc:title>
</cp:coreProperties>
</file>