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lineRule="auto" w:line="240"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60" w:after="0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Рыбинском районах Ярославской области для нужд ОАО «МРСК Центра» (филиала «Ярэнерго»)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Style28"/>
        <w:keepNext w:val="true"/>
        <w:keepLines/>
        <w:numPr>
          <w:ilvl w:val="0"/>
          <w:numId w:val="10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</w:rPr>
        <w:t xml:space="preserve">Заказчик, являющийся Организатором запроса цен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</w:rPr>
          <w:t>www.zakupki.gov.ru</w:t>
        </w:r>
      </w:hyperlink>
      <w:r>
        <w:rPr>
          <w:sz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 xml:space="preserve"> (далее — Система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</w:t>
      </w:r>
      <w:r>
        <w:rPr>
          <w:iCs/>
          <w:sz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Ярэнерго»)</w:t>
      </w:r>
      <w:r>
        <w:rPr>
          <w:sz w:val="24"/>
        </w:rPr>
        <w:t xml:space="preserve"> на основании Протокола заседания Закупочной комиссии ОАО «МРСК Центра» №2420-2 от 01.03.2013г.  и заключившим соответствующие Рамочные соглашения, </w:t>
      </w:r>
      <w:r>
        <w:rPr>
          <w:b/>
          <w:sz w:val="24"/>
        </w:rPr>
        <w:t>«27» сентября 2013 года</w:t>
      </w:r>
      <w:r>
        <w:rPr>
          <w:sz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Рыбинском районах Ярославской области для нужд ОАО «МРСК Центра» (филиала «Ярэнерго»)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17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Донскову Антону Юрьевичу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ns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Y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-х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3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Рыбинском районах Ярославской области для нужд ОАО «МР</w:t>
      </w:r>
      <w:r>
        <w:rPr>
          <w:sz w:val="24"/>
        </w:rPr>
        <w:t>СК Центра» (филиала «Ярэнерго»)</w:t>
      </w:r>
      <w:r>
        <w:rPr>
          <w:sz w:val="24"/>
          <w:szCs w:val="24"/>
        </w:rPr>
        <w:t>, изложены в Приложениях №1-3, которые являются неотъемлемыми приложениями к настоящей документации и предоставляется каждому Подрядчику вместе с ней, в виде отдельных приложений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2"/>
          <w:szCs w:val="24"/>
          <w:lang w:val="ru-RU"/>
        </w:rPr>
        <w:t>2 937 280,00</w:t>
      </w:r>
      <w:r>
        <w:rPr>
          <w:sz w:val="22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Два миллиона девятьсот тридцать семь тысяч двести восемьдесят)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528 710,4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пятьсот двадцать восемь тысяч семьсот дес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3 465 990,4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три миллиона четыреста шестьдесят пять тысяч девятьсот девяносто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04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  <w:lang w:val="en-US"/>
    </w:rPr>
  </w:style>
  <w:style w:type="character" w:styleId="WW8Num20z3">
    <w:name w:val="WW8Num20z3"/>
    <w:qFormat/>
    <w:rPr>
      <w:b w:val="false"/>
      <w:i w:val="false"/>
      <w:color w:val="000000"/>
    </w:rPr>
  </w:style>
  <w:style w:type="character" w:styleId="WW8Num20z4">
    <w:name w:val="WW8Num20z4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onskov.AY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Донсков Антон Юрьевич</cp:lastModifiedBy>
  <cp:lastPrinted>2013-02-28T11:19:00Z</cp:lastPrinted>
  <dcterms:modified xsi:type="dcterms:W3CDTF">2013-09-27T04:27:00Z</dcterms:modified>
  <cp:revision>25</cp:revision>
  <dc:subject/>
  <dc:title>Типовая закупочная документация</dc:title>
</cp:coreProperties>
</file>