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Угличском, Переславском, Ростов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Угличском, Переславском, Ростов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6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Угличском, Переславском, Ростов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6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6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503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610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Шесть миллионов пятьсот три тысячи шестьсот десять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170 649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сто семьдесят тысяч шестьсот сорок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674 259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шестьсот семьдесят четыре тысячи двести пят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ru-RU"/>
        </w:rPr>
        <w:t>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4:12:00Z</dcterms:modified>
  <cp:revision>26</cp:revision>
  <dc:subject/>
  <dc:title>Типовая закупочная документация</dc:title>
</cp:coreProperties>
</file>