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дополнении закупочной документации закрытого запроса </w:t>
      </w:r>
      <w:bookmarkStart w:id="0" w:name="OLE_LINK1"/>
      <w:bookmarkStart w:id="1" w:name="OLE_LINK2"/>
      <w:r>
        <w:rPr>
          <w:sz w:val="24"/>
          <w:szCs w:val="24"/>
        </w:rPr>
        <w:t xml:space="preserve">цен на право заключения </w:t>
      </w:r>
      <w:bookmarkEnd w:id="0"/>
      <w:bookmarkEnd w:id="1"/>
      <w:r>
        <w:rPr>
          <w:sz w:val="24"/>
          <w:szCs w:val="24"/>
        </w:rPr>
        <w:t>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Ростовском, Переславском, Угличском районах Ярославской области для нужд ОАО «МРСК Центра» (филиала «Яр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 №289874 от 25.09.2013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ОАО «МРСК Центра», расположенный по адресу: РФ, 127018, г. Москва, 2-я Ямская ул., д. 4, (контактное лицо: Лаврентьева Ангелина Ивановна, контактный телефон </w:t>
      </w:r>
      <w:r>
        <w:rPr>
          <w:b/>
          <w:sz w:val="24"/>
          <w:szCs w:val="24"/>
        </w:rPr>
        <w:t>(4852) 78-14-86</w:t>
      </w:r>
      <w:r>
        <w:rPr>
          <w:sz w:val="24"/>
          <w:szCs w:val="24"/>
        </w:rPr>
        <w:t>), настоящим вносит дополнение в закупочную документацию закрытого запроса цен на право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Ростовском, Переславском, Угличском районах Ярославской области для нужд ОАО «МРСК Центра» (филиала «Яр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Дополнить закупочную документацию н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Ростовском, Переславском, Угличском районах Ярославской области типовой формой договора, приложением №1 к данному уведомлению.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извещения и закупочной документации закрытого запроса цен на право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Ростовском, Переславском, Угличском районах Ярославской области для нужд ОАО «МРСК Центра» (филиала «Ярэнерго»)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полнена типовая форма договора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дрядчики руководствуются извещением и закупочной документацией  закрытого запроса цен на право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Ростовском, Переславском, Угличском районах Ярославской области для нужд ОАО «МРСК Центра» (филиала «Ярэнерго»)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/>
        <w:t xml:space="preserve"> </w:t>
      </w:r>
      <w:r>
        <w:rPr>
          <w:sz w:val="24"/>
          <w:szCs w:val="24"/>
        </w:rPr>
        <w:t xml:space="preserve"> №289874 от 25.09.2013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51:00Z</dcterms:created>
  <dc:creator>Гребёнкин</dc:creator>
  <dc:description/>
  <cp:keywords/>
  <dc:language>en-US</dc:language>
  <cp:lastModifiedBy>Лаврентьева Ангелина Ивановна</cp:lastModifiedBy>
  <cp:lastPrinted>2010-10-21T14:53:00Z</cp:lastPrinted>
  <dcterms:modified xsi:type="dcterms:W3CDTF">2013-09-26T05:57:00Z</dcterms:modified>
  <cp:revision>3</cp:revision>
  <dc:subject/>
  <dc:title> </dc:title>
</cp:coreProperties>
</file>