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е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5» сент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е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7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е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7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 347 51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ь миллионов триста сорок семь тысяч пятьсот десять</w:t>
      </w:r>
      <w:r>
        <w:rPr>
          <w:sz w:val="24"/>
          <w:szCs w:val="24"/>
        </w:rPr>
        <w:t>) рубль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962 551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евятьсот шестьдесят две тысячи пятьсот пятьдесят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6 310 061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шесть миллионов триста десять тысяч шестьдесят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3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25T09:29:00Z</dcterms:modified>
  <cp:revision>22</cp:revision>
  <dc:subject/>
  <dc:title>Типовая закупочная документация</dc:title>
</cp:coreProperties>
</file>