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69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12» сен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строительству сетей внешнего электроснабжения для осуществления технологического присоединения в Костромской области в 2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76071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1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1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18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19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0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6072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6072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2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2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3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4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6073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6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8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39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0740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760715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760716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760717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760718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760719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760720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760721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.12.2013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760722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760723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760724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760725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760726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760727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760728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760729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0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ся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8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 xml:space="preserve"> 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1 800 000,00</w:t>
      </w:r>
      <w:r>
        <w:rPr>
          <w:sz w:val="24"/>
          <w:szCs w:val="24"/>
        </w:rPr>
        <w:t xml:space="preserve"> (Один</w:t>
      </w:r>
      <w:r>
        <w:rPr>
          <w:sz w:val="24"/>
          <w:szCs w:val="24"/>
          <w:lang w:val="ru-RU"/>
        </w:rPr>
        <w:t>надца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760730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3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760731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760732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760733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760734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760735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760736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760737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760738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760739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760740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9-12T10:49:00Z</dcterms:modified>
  <cp:revision>31</cp:revision>
  <dc:subject/>
  <dc:title>Типовая закупочная документация</dc:title>
</cp:coreProperties>
</file>