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работ (газификация баз РЭС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4 недель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7.0</w:t>
      </w:r>
      <w:r>
        <w:rPr>
          <w:b/>
          <w:lang w:val="ru-RU"/>
        </w:rPr>
        <w:t>9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01 000,00 (Девятьсот одна тысяча) рублей 00 копеек</w:t>
      </w:r>
      <w:r>
        <w:rPr/>
        <w:t xml:space="preserve">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62 180,00 (Сто шестьдесят две тысячи сто восемьдесят) рублей 00 копеек</w:t>
      </w:r>
      <w:r>
        <w:rPr/>
        <w:t xml:space="preserve"> РФ;</w:t>
      </w:r>
      <w:r>
        <w:rPr>
          <w:b/>
        </w:rPr>
        <w:t xml:space="preserve"> 1 063 180,00 (Один миллион шестьдесят три тысячи сто восемьдесят) рублей 00 копеек 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</w:t>
      </w:r>
      <w:r>
        <w:rPr/>
        <w:t>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Маслову Евгению Валентиновичу, контактный телефон: (4722) 28-30-45 или по адресу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</w:t>
      </w:r>
      <w:r>
        <w:rPr/>
        <w:t>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9-11T11:32:00Z</dcterms:modified>
  <cp:revision>34</cp:revision>
  <dc:subject/>
  <dc:title>Уведомление о проведении открытого запроса предложений</dc:title>
</cp:coreProperties>
</file>