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РАБОТ ПО РЕМОНТУ МАСЛОПРИЕМНИКОВ НА ПС 35-110 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63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63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63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63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63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63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515563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63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515563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515563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515563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63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63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639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63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515563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63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63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515563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5155639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515563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515563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5155639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15564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515564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155640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155640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5155640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515564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5155640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515564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5155640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5155640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5155641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515564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5155641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5155641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5155641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515564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515564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515564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5155641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5155641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5155642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5563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55637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сен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маслоприемников на ПС 35-110 кВ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аслову Евгению Валентиновичу, контактный телефон: (4722) 28-30-45 или по адресу электронной почты: </w:t>
      </w:r>
      <w:hyperlink r:id="rId6">
        <w:r>
          <w:rPr>
            <w:rStyle w:val="InternetLink"/>
            <w:sz w:val="22"/>
            <w:szCs w:val="22"/>
          </w:rPr>
          <w:t>Maslov.EV@mrsk-1.ru</w:t>
        </w:r>
      </w:hyperlink>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515563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15563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155638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515563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5155638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заключения Договора до 15.10.2013 года с возможностью досрочного выполнения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51556384"/>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работ по ремонту маслоприемников на ПС 35-110 кВ для нужд ОАО «МРСК Центра» (филиала «Смоленскэнерго»</w:t>
      </w:r>
      <w:r>
        <w:rPr>
          <w:sz w:val="22"/>
          <w:szCs w:val="22"/>
          <w:lang w:val="ru-RU"/>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515563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515563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515563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515563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515563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4" w:name="__RefHeading___Toc35155639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515563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19"/>
        </w:numPr>
        <w:spacing w:before="100" w:after="100"/>
        <w:rPr>
          <w:sz w:val="22"/>
          <w:szCs w:val="22"/>
        </w:rPr>
      </w:pPr>
      <w:bookmarkStart w:id="59" w:name="__RefHeading___Toc3515563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9"/>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 891 145,00 (Один миллион восемьсот девяносто одна тысяча сто сорок пя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40 406,10 (Триста сорок тысяч четыреста шесть</w:t>
      </w:r>
      <w:r>
        <w:rPr>
          <w:b/>
          <w:sz w:val="22"/>
          <w:szCs w:val="22"/>
          <w:lang w:val="ru-RU"/>
        </w:rPr>
        <w:t>)</w:t>
      </w:r>
      <w:r>
        <w:rPr>
          <w:b/>
          <w:sz w:val="22"/>
          <w:szCs w:val="22"/>
        </w:rPr>
        <w:t xml:space="preserve"> рублей 10 копеек</w:t>
      </w:r>
      <w:r>
        <w:rPr>
          <w:sz w:val="22"/>
          <w:szCs w:val="22"/>
        </w:rPr>
        <w:t xml:space="preserve"> РФ;</w:t>
      </w:r>
      <w:r>
        <w:rPr>
          <w:b/>
          <w:sz w:val="22"/>
          <w:szCs w:val="22"/>
        </w:rPr>
        <w:t xml:space="preserve"> 2 231 551,10 (Два миллиона двести тридцать одна тысяча пятьсот пятьдесят один</w:t>
      </w:r>
      <w:r>
        <w:rPr>
          <w:b/>
          <w:sz w:val="22"/>
          <w:szCs w:val="22"/>
          <w:lang w:val="ru-RU"/>
        </w:rPr>
        <w:t>)</w:t>
      </w:r>
      <w:r>
        <w:rPr>
          <w:b/>
          <w:sz w:val="22"/>
          <w:szCs w:val="22"/>
        </w:rPr>
        <w:t xml:space="preserve"> рубль 1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9" w:name="__RefHeading___Toc35155639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5" w:name="__RefHeading___Toc35155639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1" w:name="_Ref93267180"/>
      <w:bookmarkStart w:id="102" w:name="__RefHeading___Toc35155639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51556396"/>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3</w:t>
      </w:r>
      <w:r>
        <w:rPr>
          <w:b/>
          <w:sz w:val="22"/>
          <w:szCs w:val="22"/>
        </w:rPr>
        <w:t>.</w:t>
      </w:r>
      <w:r>
        <w:rPr>
          <w:b/>
          <w:sz w:val="22"/>
          <w:szCs w:val="22"/>
          <w:lang w:val="ru-RU"/>
        </w:rPr>
        <w:t>0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1" w:name="__RefHeading___Toc35155639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3</w:t>
      </w:r>
      <w:r>
        <w:rPr>
          <w:b/>
          <w:sz w:val="22"/>
          <w:szCs w:val="22"/>
        </w:rPr>
        <w:t>.0</w:t>
      </w:r>
      <w:r>
        <w:rPr>
          <w:b/>
          <w:sz w:val="22"/>
          <w:szCs w:val="22"/>
          <w:lang w:val="ru-RU"/>
        </w:rPr>
        <w:t>9</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5" w:name="__RefHeading___Toc35155639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19"/>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19"/>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7" w:name="__RefHeading___Toc351556399"/>
      <w:bookmarkStart w:id="128" w:name="_Ref55280474"/>
      <w:bookmarkEnd w:id="127"/>
      <w:r>
        <w:rPr>
          <w:sz w:val="22"/>
          <w:szCs w:val="22"/>
        </w:rPr>
        <w:t>Подписание Договора</w:t>
      </w:r>
      <w:bookmarkEnd w:id="128"/>
    </w:p>
    <w:p>
      <w:pPr>
        <w:pStyle w:val="Style20"/>
        <w:numPr>
          <w:ilvl w:val="2"/>
          <w:numId w:val="19"/>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31" w:name="__RefHeading___Toc35155640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5155640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51556402"/>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51556403"/>
      <w:bookmarkStart w:id="143" w:name="_Ref56252639"/>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4" w:name="__RefHeading___Toc351556404"/>
      <w:bookmarkEnd w:id="144"/>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155640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5155640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5" w:name="__RefHeading___Toc35155640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5155640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5155640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5" w:name="__RefHeading___Toc35155641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5155641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5155641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5" w:name="__RefHeading___Toc35155641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8" w:name="__RefHeading___Toc35155641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5155641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5155641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5155641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5155641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9" w:name="__RefHeading___Toc351556419"/>
      <w:bookmarkEnd w:id="189"/>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155642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емников на ПС 35-110 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емников на ПС 35-110 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емников на ПС 35-110 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9-10T10:48:00Z</dcterms:modified>
  <cp:revision>825</cp:revision>
  <dc:subject/>
  <dc:title>Типовая закупочная документация</dc:title>
</cp:coreProperties>
</file>