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Угличском, Большесельском, Ярославском, Некрас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5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522 270,20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ять миллионов пятьсот двадцать две тысячи двести семьдесят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 2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10T09:45:00Z</dcterms:modified>
  <cp:revision>68</cp:revision>
  <dc:subject/>
  <dc:title>Уведомление о проведении открытого запроса предложений</dc:title>
</cp:coreProperties>
</file>