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остовском, Некрасо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остовском, Некрасовском районах Ярославской области для нужд ОАО «МРСК Центра» (филиала «Ярэнерго», расположенного</w:t>
      </w:r>
      <w:r>
        <w:rPr>
          <w:sz w:val="24"/>
          <w:szCs w:val="24"/>
        </w:rPr>
        <w:t xml:space="preserve">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6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</w:rPr>
        <w:t>Ярославском, Ростовском, Некрасовском  районах Ярославской области  для нужд ОАО «МРСК Центра» (филиала «Ярэнерго»), изложены в Приложениях №1-6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89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00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восемьсот девяносто шесть тысяч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рублей 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696 420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сот девяносто шесть тысяч четыреста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 656 42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шестьсот пятьдесят шесть тысяч четыреста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0 коп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10T09:42:00Z</dcterms:modified>
  <cp:revision>31</cp:revision>
  <dc:subject/>
  <dc:title>Типовая закупочная документация</dc:title>
</cp:coreProperties>
</file>