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Переславском, Ростов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Переславском, Ростовском 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3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проектирования и строительства (реконструкции) сетей внешнего электроснабжения для осуществления технологического присоединения объектов в Гаврилов-Ямском, Переславском, Ростовском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3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 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 487 55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четыре миллиона четыреста восемьдесят семь тысяч пятьсот пятьдесят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807 759,0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восемьсот семь тысяч семьсот пятьдесят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 295 309,0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ять миллионов двести девяносто пять тысяч триста дев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7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9-09T07:35:00Z</dcterms:modified>
  <cp:revision>29</cp:revision>
  <dc:subject/>
  <dc:title>Типовая закупочная документация</dc:title>
</cp:coreProperties>
</file>