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Переславском, Ростов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5 295 309,00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пять миллионов двести девяносто пять тысяч триста дев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9-09T07:28:00Z</dcterms:modified>
  <cp:revision>70</cp:revision>
  <dc:subject/>
  <dc:title>Уведомление о проведении открытого запроса предложений</dc:title>
</cp:coreProperties>
</file>