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5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5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 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158 62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сто пятьдесят восемь тысяч шестьсот двадцать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48 551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сот сорок восемь тысяч пятьсот пят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 907 171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девятьсот семь тысяч сто семьдесят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9T07:03:00Z</dcterms:modified>
  <cp:revision>28</cp:revision>
  <dc:subject/>
  <dc:title>Типовая закупочная документация</dc:title>
</cp:coreProperties>
</file>