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Некрасо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4 907 171,6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четыре миллиона девятьсот семь тысяч сто семьдесят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09T06:39:00Z</dcterms:modified>
  <cp:revision>69</cp:revision>
  <dc:subject/>
  <dc:title>Уведомление о проведении открытого запроса предложений</dc:title>
</cp:coreProperties>
</file>