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63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09» сен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строительству сетей внешнего электроснабжения для осуществления технологического присоединения в Костромской области в 1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498985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86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87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88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89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0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49899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49899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899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0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1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2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3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4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49900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6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8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09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499010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498985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498986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сен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строительству сетей внешнего электроснабжения для осуществления технологического присоединения в Костромской области в </w:t>
      </w:r>
      <w:r>
        <w:rPr>
          <w:b/>
          <w:bCs/>
          <w:sz w:val="24"/>
          <w:lang w:val="ru-RU"/>
        </w:rPr>
        <w:t>1</w:t>
      </w:r>
      <w:r>
        <w:rPr>
          <w:b/>
          <w:bCs/>
          <w:sz w:val="24"/>
        </w:rPr>
        <w:t xml:space="preserve">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498987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498988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498989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498990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498991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31.12.2013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498992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>проектированию и строительству сетей внешнего электроснабжения для осуществления технологического присоединения в Костромской области в 1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498993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498994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498995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498996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498997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498998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498999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0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деся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800 00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 xml:space="preserve"> 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1 800 000,00</w:t>
      </w:r>
      <w:r>
        <w:rPr>
          <w:sz w:val="24"/>
          <w:szCs w:val="24"/>
        </w:rPr>
        <w:t xml:space="preserve"> (Один</w:t>
      </w:r>
      <w:r>
        <w:rPr>
          <w:sz w:val="24"/>
          <w:szCs w:val="24"/>
          <w:lang w:val="ru-RU"/>
        </w:rPr>
        <w:t>надцать</w:t>
      </w:r>
      <w:r>
        <w:rPr>
          <w:sz w:val="24"/>
          <w:szCs w:val="24"/>
        </w:rPr>
        <w:t xml:space="preserve"> миллион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осемь</w:t>
      </w:r>
      <w:r>
        <w:rPr>
          <w:sz w:val="24"/>
          <w:szCs w:val="24"/>
        </w:rPr>
        <w:t xml:space="preserve">сот тысяч) рублей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499000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0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499001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499002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499003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499004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499005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499006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499007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499008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499009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499010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9-09T10:07:00Z</dcterms:modified>
  <cp:revision>27</cp:revision>
  <dc:subject/>
  <dc:title>Типовая закупочная документация</dc:title>
</cp:coreProperties>
</file>