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____________ С.Р. Агамалие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ыполнение проектирования техперевооружения ПС 110/6кВ №44 с монтажом тр-ра 10МВА и ЗРУ 6кВ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роектирования техперевооружения ПС 110/6кВ №44 с монтажом тр-ра 10МВА и ЗРУ 6кВ для нужд ОАО «МРСК Центра» (филиала «Воронежэнерго», расположенного по адресу: РФ, 394033, г. Воронеж, ул. Арзамасская, 2;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к ответственному сотруднику Организатора: Маслову Евгению Валентиновичу, контактный телефон: (4722) 28-30-45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  <w:lang w:val="ru-RU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судебном порядке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сентябрь-октябрь 2013 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роектирования техперевооружения ПС 110/6кВ №44 с монтажом тр-ра 10МВА и ЗРУ 6кВ для нужд ОАО «МРСК Центра» (филиала «Воронеж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316 420,00 (Триста шестнадцать тысяч четыреста двадцать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ей 00 копеек</w:t>
      </w:r>
      <w:r>
        <w:rPr>
          <w:sz w:val="24"/>
          <w:szCs w:val="24"/>
        </w:rPr>
        <w:t xml:space="preserve">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56 955,60 (Пятьдесят шесть тысяч девятьсот пятьдесят пять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ей 60 копеек</w:t>
      </w:r>
      <w:r>
        <w:rPr>
          <w:sz w:val="24"/>
          <w:szCs w:val="24"/>
        </w:rPr>
        <w:t xml:space="preserve"> РФ;</w:t>
      </w:r>
      <w:r>
        <w:rPr>
          <w:b/>
          <w:sz w:val="24"/>
          <w:szCs w:val="24"/>
        </w:rPr>
        <w:t xml:space="preserve"> 373 375,60 (Триста семьдесят три тысячи триста семьдесят пять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рублей 60 копеек</w:t>
      </w:r>
      <w:r>
        <w:rPr>
          <w:sz w:val="24"/>
          <w:szCs w:val="24"/>
        </w:rPr>
        <w:t xml:space="preserve">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2" w:name="__RefHeading___Toc36622998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3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1" w:name="_Ref55307583"/>
      <w:bookmarkStart w:id="102" w:name="__RefHeading___Toc36622998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5" w:name="__RefHeading___Toc36622998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22999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5" w:name="__RefHeading___Toc366229991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22999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22999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22999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22999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22999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22999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3-09-06T12:53:00Z</dcterms:modified>
  <cp:revision>22</cp:revision>
  <dc:subject/>
  <dc:title>Типовая закупочная документация</dc:title>
</cp:coreProperties>
</file>