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Борисоглебском, Некрасовском и Ярослав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</w:rPr>
        <w:t>Переславском, Борисоглебском, Некрасовском и Ярославском</w:t>
      </w:r>
      <w:r>
        <w:rPr>
          <w:sz w:val="26"/>
          <w:szCs w:val="26"/>
          <w:lang w:val="ru-RU"/>
        </w:rPr>
        <w:t xml:space="preserve"> </w:t>
      </w:r>
      <w:r>
        <w:rPr>
          <w:sz w:val="24"/>
        </w:rPr>
        <w:t>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 xml:space="preserve">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</w:rPr>
        <w:t>Переславском, Борисоглебском, Некрасовском, Ярославском</w:t>
      </w:r>
      <w:r>
        <w:rPr>
          <w:sz w:val="26"/>
          <w:szCs w:val="26"/>
        </w:rPr>
        <w:t xml:space="preserve"> </w:t>
      </w:r>
      <w:r>
        <w:rPr>
          <w:sz w:val="24"/>
        </w:rPr>
        <w:t xml:space="preserve">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4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864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939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восемьсот шестьдесят четыре тысячи девятьсот тридцать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35 689,02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ста тридцать пять тысяч шестьсот восемьдесят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 200 628,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ва миллиона двести тысяч шестьсот двадцать восемь рублей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2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9-05T07:17:00Z</dcterms:modified>
  <cp:revision>30</cp:revision>
  <dc:subject/>
  <dc:title>Типовая закупочная документация</dc:title>
</cp:coreProperties>
</file>