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ыбинском, Мышкинском районах Ярославской области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сентябр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ыбинском, Мышкинском районах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ой Ангелине Ива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2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роектирования и строительства (реконструкции) сетей внешнего электроснабжения для осуществления технологического присоединения объектов в Рыбинском, Мышкинском районах Ярослав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2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8 992 72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восемь миллионов девятьсот девяносто две тысячи семьсот двадцать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 618 689,6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один миллион шестьсот восемнадцать тысяч шестьсот восемьдесят дев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0 611 409,6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десять миллионов шестьсот одиннадцать тысяч четыреста дев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2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9-04T11:30:00Z</dcterms:modified>
  <cp:revision>28</cp:revision>
  <dc:subject/>
  <dc:title>Типовая закупочная документация</dc:title>
</cp:coreProperties>
</file>