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Гаврилов-Ямском районах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Гаврилов-Ямском районах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ой Ангелине Ива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2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Гаврилов-Ямском районах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2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2 661 41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шесть миллионов сто семь тысяч двести пятьдесят девять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479 053,8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четыреста семьдесят девять тысяч пятьдесят три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3 140 463,8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три миллиона сто сорок тысяч четыреста шестьдесят три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2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04T11:03:00Z</dcterms:modified>
  <cp:revision>27</cp:revision>
  <dc:subject/>
  <dc:title>Типовая закупочная документация</dc:title>
</cp:coreProperties>
</file>