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Пошехон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Пошехонском 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, Некрасовском, Пошехонском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4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 107 259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шесть миллионов сто семь тысяч двести пятьдесят девять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099 306,6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девяносто девять тысяч триста шес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2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 206 565,6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миллионов двести шесть тысяч пятьсот шестьдесят п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2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07:43:00Z</dcterms:modified>
  <cp:revision>26</cp:revision>
  <dc:subject/>
  <dc:title>Типовая закупочная документация</dc:title>
</cp:coreProperties>
</file>