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го задания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584 94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пятьсот восемьдесят четыре тысячи девятьсот сорок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25 289,2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сот двадцать пять тысяч двести восем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 410 229,2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 миллионов четыреста десять тысяч двести двадцать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1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06:44:00Z</dcterms:modified>
  <cp:revision>25</cp:revision>
  <dc:subject/>
  <dc:title>Типовая закупочная документация</dc:title>
</cp:coreProperties>
</file>