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2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Ярославском районе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2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467 27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ва миллиона четыреста шестьдесят семь тысяч двести семьдесят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444 108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ста сорок четыре тысячи сто во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2 911 378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ва миллиона девятьсот одиннадцать тысяч триста семьдесят во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1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4T06:24:00Z</dcterms:modified>
  <cp:revision>24</cp:revision>
  <dc:subject/>
  <dc:title>Типовая закупочная документация</dc:title>
</cp:coreProperties>
</file>