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2 911 378,6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ва миллиона девятьсот одиннадцать тысяч триста семьдесят во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0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04T06:19:00Z</dcterms:modified>
  <cp:revision>64</cp:revision>
  <dc:subject/>
  <dc:title>Уведомление о проведении открытого запроса предложений</dc:title>
</cp:coreProperties>
</file>