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2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2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6 064 45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шесть миллионов шестьдесят четыре тысячи четыреста пятьдесят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091 601,0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девяносто одна тысяча шестьсот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 156 051,0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 миллионов сто пятьдесят шесть тысяч пятьдесят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1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04T05:45:00Z</dcterms:modified>
  <cp:revision>23</cp:revision>
  <dc:subject/>
  <dc:title>Типовая закупочная документация</dc:title>
</cp:coreProperties>
</file>