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и Ярослав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10 470 682,8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есять миллионов четыреста семьдесят тысяч шестьсот восемьдесят два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80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9-03T10:54:00Z</dcterms:modified>
  <cp:revision>61</cp:revision>
  <dc:subject/>
  <dc:title>Уведомление о проведении открытого запроса предложений</dc:title>
</cp:coreProperties>
</file>