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и Ярославском районах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и Ярославском районах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ой Ангелине Ива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5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и Ярославском районах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5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8 873 46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восемь миллионов восемьсот семьдесят три тысячи четыреста шестьдесят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 597 222,8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пятьсот девяносто семь тысяч двести двадцать два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0 470 682,8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десять миллионов четыреста семьдесят тысяч шестьсот восемьдесят два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1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04T05:58:00Z</dcterms:modified>
  <cp:revision>24</cp:revision>
  <dc:subject/>
  <dc:title>Типовая закупочная документация</dc:title>
</cp:coreProperties>
</file>