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ПЕРЕУСТРОЙСТВУ ВОЛС ПС «САДОВАЯ»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63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63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63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63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63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63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515563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63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515563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515563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515563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63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63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63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63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515563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63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63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515563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5155639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515563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515563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5155639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15564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515564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155640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155640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5155640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515564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5155640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515564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5155640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5155640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5155641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515564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5155641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5155641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5155641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515564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515564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515564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5155641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5155641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5155642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63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637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авгус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переустройству ВОЛС ПС «Садовая»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515563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638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638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63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5155638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 2013г.</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638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МР по переустройству ВОЛС ПС «Садовая»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515563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515563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515563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515563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515563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5155639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515563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515563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2 066 540,00 (Два миллиона шестьдесят шесть тысяч пятьсот сорок</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71 977,20 (Триста семьдесят одна тысяча девятьсот семьдесят семь</w:t>
      </w:r>
      <w:r>
        <w:rPr>
          <w:b/>
          <w:sz w:val="22"/>
          <w:szCs w:val="22"/>
          <w:lang w:val="ru-RU"/>
        </w:rPr>
        <w:t>)</w:t>
      </w:r>
      <w:r>
        <w:rPr>
          <w:b/>
          <w:sz w:val="22"/>
          <w:szCs w:val="22"/>
        </w:rPr>
        <w:t xml:space="preserve"> рублей 20 копеек</w:t>
      </w:r>
      <w:r>
        <w:rPr>
          <w:sz w:val="22"/>
          <w:szCs w:val="22"/>
        </w:rPr>
        <w:t xml:space="preserve"> РФ;</w:t>
      </w:r>
      <w:r>
        <w:rPr>
          <w:b/>
          <w:sz w:val="22"/>
          <w:szCs w:val="22"/>
        </w:rPr>
        <w:t xml:space="preserve"> 2 438 517,20 (Два миллиона четыреста тридцать восемь тысяч пятьсот семнадцать</w:t>
      </w:r>
      <w:r>
        <w:rPr>
          <w:b/>
          <w:sz w:val="22"/>
          <w:szCs w:val="22"/>
          <w:lang w:val="ru-RU"/>
        </w:rPr>
        <w:t>)</w:t>
      </w:r>
      <w:r>
        <w:rPr>
          <w:b/>
          <w:sz w:val="22"/>
          <w:szCs w:val="22"/>
        </w:rPr>
        <w:t xml:space="preserve"> рублей 2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1"/>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9" w:name="__RefHeading___Toc35155639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1"/>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pPr>
      <w:r>
        <w:rPr>
          <w:sz w:val="22"/>
          <w:szCs w:val="22"/>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95" w:name="__RefHeading___Toc35155639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101" w:name="_Ref93267180"/>
      <w:bookmarkStart w:id="102" w:name="__RefHeading___Toc35155639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51556396"/>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1" w:name="__RefHeading___Toc35155639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9</w:t>
      </w:r>
      <w:r>
        <w:rPr>
          <w:b/>
          <w:sz w:val="22"/>
          <w:szCs w:val="22"/>
        </w:rPr>
        <w:t>.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5" w:name="__RefHeading___Toc35155639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1"/>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1"/>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7" w:name="__RefHeading___Toc351556399"/>
      <w:bookmarkStart w:id="128" w:name="_Ref55280474"/>
      <w:bookmarkEnd w:id="127"/>
      <w:r>
        <w:rPr>
          <w:sz w:val="22"/>
          <w:szCs w:val="22"/>
        </w:rPr>
        <w:t>Подписание Договора</w:t>
      </w:r>
      <w:bookmarkEnd w:id="128"/>
    </w:p>
    <w:p>
      <w:pPr>
        <w:pStyle w:val="Style20"/>
        <w:numPr>
          <w:ilvl w:val="2"/>
          <w:numId w:val="21"/>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31" w:name="__RefHeading___Toc35155640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5155640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51556402"/>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51556403"/>
      <w:bookmarkStart w:id="143" w:name="_Ref56252639"/>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4" w:name="__RefHeading___Toc351556404"/>
      <w:bookmarkEnd w:id="144"/>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155640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5155640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55" w:name="__RefHeading___Toc35155640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5155640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5155640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65" w:name="__RefHeading___Toc35155641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5155641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5155641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75" w:name="__RefHeading___Toc35155641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8" w:name="__RefHeading___Toc35155641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1" w:name="__RefHeading___Toc35155641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5155641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5155641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5155641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9" w:name="__RefHeading___Toc351556419"/>
      <w:bookmarkEnd w:id="189"/>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155642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ОЛС ПС «Садов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ОЛС ПС «Садов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ОЛС ПС «Садов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8-19T06:59:00Z</dcterms:modified>
  <cp:revision>822</cp:revision>
  <dc:subject/>
  <dc:title>Типовая закупочная документация</dc:title>
</cp:coreProperties>
</file>