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ошехон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3 627 461,6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три миллиона шестьсот двадцать семь тысяч четыреста шестьдесят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8-16T06:14:00Z</dcterms:modified>
  <cp:revision>58</cp:revision>
  <dc:subject/>
  <dc:title>Уведомление о проведении открытого запроса предложений</dc:title>
</cp:coreProperties>
</file>