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</w:t>
      </w: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выполнение строительно-монтажных работ по перезаводу КЛ 10кВ ПС Брагино 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строительно-монтажных работ по перезаводу КЛ 10кВ ПС Брагино 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6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, №2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 работ по строительству (реконструкции) сетей внешнего электроснабжения объектов в Рыбинском и Ярославском районах Ярославской области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нужд ОАО «МРСК Центра»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,№2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 640 13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пять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ов шестьсот сорок тысяч сто три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015 223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пятнадцать тысяч двести двадцать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 655 353,4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шесть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ов шестьсот пятьдесят пять тысяч триста пят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23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8-16T05:36:00Z</dcterms:modified>
  <cp:revision>23</cp:revision>
  <dc:subject/>
  <dc:title>Типовая закупочная документация</dc:title>
</cp:coreProperties>
</file>