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табличек диспетчерских наименова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ОАО «МРСК Центра» (филиала «Ярэнерго»): </w:t>
      </w:r>
      <w:r>
        <w:rPr>
          <w:bCs/>
        </w:rPr>
        <w:t>Ростовская площадка, 152150, г.Ростов, Савинское шоссе, д.15; Рыбинская площадка 152907, г.Рыбинск, ул.Кулибина, д.14, Ярославская площадка 150003, г.Ярославль, ул.Северная подстанция, д.9</w:t>
      </w:r>
      <w:r>
        <w:rPr/>
        <w:t xml:space="preserve">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: </w:t>
      </w:r>
      <w:r>
        <w:rPr>
          <w:bCs/>
        </w:rPr>
        <w:t>с момента заключения договора по декабрь 2013 года, по квартальным заявкам, в течение 20 (двадцати)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9.08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26 000,00</w:t>
      </w:r>
      <w:r>
        <w:rPr/>
        <w:t xml:space="preserve"> (восемьсот двадцать шес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8-15T05:47:00Z</dcterms:modified>
  <cp:revision>24</cp:revision>
  <dc:subject/>
  <dc:title>Уведомление о проведении открытого запроса предложений</dc:title>
</cp:coreProperties>
</file>