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СМР и ПНР ЛЭП-10(6)кВ, ЛЭП-0,4кВ расположенного в Липецкой зоне ответственности в рамках договоров технологического присоединения (лот 13-12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СМР и ПНР ЛЭП-10(6)кВ, ЛЭП-0,4кВ расположенного в Липецкой зоне ответственности в рамках договоров технологического присоединения (лот 13-12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, 22-83-67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Начальник управления  капитального строительства Смольянинов С.М., т/ф (4742) 22-82-08,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  <w:lang w:val="en-US"/>
          </w:rPr>
          <w:t>smoly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 в течение 8 (восьм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и ПНР ЛЭП-10(6)кВ, ЛЭП-0,4кВ расположенного в Липецкой зоне ответственности в рамках договоров технологического присоединения (лот 13-12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чальная (предельная) цен</w:t>
      </w:r>
      <w:r>
        <w:rPr>
          <w:sz w:val="24"/>
          <w:szCs w:val="24"/>
          <w:lang w:val="ru-RU"/>
        </w:rPr>
        <w:t xml:space="preserve">а: </w:t>
      </w:r>
      <w:r>
        <w:rPr>
          <w:b/>
          <w:sz w:val="24"/>
          <w:szCs w:val="24"/>
          <w:lang w:val="ru-RU"/>
        </w:rPr>
        <w:t>757 271,00</w:t>
      </w:r>
      <w:r>
        <w:rPr>
          <w:sz w:val="24"/>
          <w:szCs w:val="24"/>
        </w:rPr>
        <w:t xml:space="preserve"> (семьсот пятьдесят семь тысяч двести семьдесят один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без учета НДС; НДС составляет </w:t>
      </w:r>
      <w:r>
        <w:rPr>
          <w:b/>
          <w:sz w:val="24"/>
          <w:szCs w:val="24"/>
          <w:lang w:val="ru-RU"/>
        </w:rPr>
        <w:t>136 308,78</w:t>
      </w:r>
      <w:r>
        <w:rPr>
          <w:sz w:val="24"/>
          <w:szCs w:val="24"/>
        </w:rPr>
        <w:t xml:space="preserve"> (сто тридцать шесть тысяч триста восем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893 579,78</w:t>
      </w:r>
      <w:r>
        <w:rPr>
          <w:sz w:val="24"/>
          <w:szCs w:val="24"/>
          <w:lang w:val="ru-RU"/>
        </w:rPr>
        <w:t xml:space="preserve"> (восемьсот девяносто три тысячи пятьсот семьдесят девять) рублей 78 коп. РФ</w:t>
      </w:r>
      <w:r>
        <w:rPr>
          <w:sz w:val="24"/>
          <w:szCs w:val="24"/>
        </w:rPr>
        <w:t>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19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2T11:18:00Z</dcterms:modified>
  <cp:revision>48</cp:revision>
  <dc:subject/>
  <dc:title>Типовая закупочная документация</dc:title>
</cp:coreProperties>
</file>