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МР и ПНР ЛЭП-10(6)кВ, ЛЭП-0,4кВ расположенного в Липецкой зоне ответственности в рамках договоров технологического присоединения (лот 13-12) </w:t>
      </w:r>
      <w:r>
        <w:rPr>
          <w:lang w:val="ru-RU"/>
        </w:rPr>
        <w:t>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Согласно графика в Приложении 1 ТЗ</w:t>
      </w:r>
      <w:r>
        <w:rPr>
          <w:lang w:val="ru-RU"/>
        </w:rPr>
        <w:t xml:space="preserve">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8 (восьми) недель</w:t>
      </w:r>
      <w:r>
        <w:rPr>
          <w:bCs/>
          <w:iCs/>
        </w:rPr>
        <w:t xml:space="preserve"> с момента заключения договора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Источник финансирования: прибыль,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93 579,78 (восемьсот девяносто три тысячи пятьсот семьдесят девять) рублей 78 коп. РФ</w:t>
      </w:r>
      <w:r>
        <w:rPr>
          <w:b/>
        </w:rPr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 xml:space="preserve">Агапову Константину Владимировичу, контактный телефон: (4742) 22-83-95, 22-83-67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Начальник управления  капитального строительства Смольянинов С.М., т/ф (4742) 22-82-08,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smolyani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8-12T11:19:00Z</dcterms:modified>
  <cp:revision>65</cp:revision>
  <dc:subject/>
  <dc:title>Уведомление о проведении открытого запроса предложений</dc:title>
</cp:coreProperties>
</file>