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Данковском, Елецком, Задонском, г. Липецк, Становлянском, Хлевенском, Чаплыгинском районах, по договорам технологического присоединения (лот 90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графика в Приложении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90</w:t>
      </w:r>
      <w:r>
        <w:rPr>
          <w:bCs/>
          <w:iCs/>
        </w:rPr>
        <w:t xml:space="preserve">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Источник финансирования: прибыль,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79 593,20 (пять миллионов семьдесят девять тысяч пятьсот девяносто три) рубля 20 коп. РФ</w:t>
      </w:r>
      <w:r>
        <w:rPr>
          <w:b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, 22-83-67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 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2T11:01:00Z</dcterms:modified>
  <cp:revision>64</cp:revision>
  <dc:subject/>
  <dc:title>Уведомление о проведении открытого запроса предложений</dc:title>
</cp:coreProperties>
</file>