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</w:t>
      </w: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выполнение проектирования и строительства (реконструкции) для осуществления технологического присоединения объектов в Ярославском, Некрасовском, Большесельском районах Ярославской области  и в г.Ярославле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, Большесельском районах Ярославской области и в г.Ярославле 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7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 работ по выполнению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, Большесельском районах Ярославской области и в г.Ярославле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 7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4 136 370,0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четыре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а сто тридцать шесть тысяч триста семьдесят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44 546,6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сот сорок четыре тысячи пятьсот сорок шесть</w:t>
      </w:r>
      <w:r>
        <w:rPr>
          <w:sz w:val="24"/>
          <w:szCs w:val="24"/>
        </w:rPr>
        <w:t xml:space="preserve">) рублей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sz w:val="24"/>
          <w:szCs w:val="24"/>
          <w:lang w:val="ru-RU"/>
        </w:rPr>
        <w:t xml:space="preserve"> 4 880 916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тысячи восемьсот восемьдесят тысяч девятьсот шестн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6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8-09T05:19:00Z</dcterms:modified>
  <cp:revision>34</cp:revision>
  <dc:subject/>
  <dc:title>Типовая закупочная документация</dc:title>
</cp:coreProperties>
</file>