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, Большесельском районах Ярославской области и в г.Ярославле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4 880 916,6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 миллиона восемьсот восемьдесят тысяч девятьсот шестнадца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8-09T05:18:00Z</dcterms:modified>
  <cp:revision>54</cp:revision>
  <dc:subject/>
  <dc:title>Уведомление о проведении открытого запроса предложений</dc:title>
</cp:coreProperties>
</file>