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Большесельском, Некоузском, Рыбинском, Гаврилов-Ямском районах Ярославской области 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3 399 367,6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 миллиона триста девяносто девять тысяч триста шестьдесят 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8-07T04:54:00Z</dcterms:modified>
  <cp:revision>55</cp:revision>
  <dc:subject/>
  <dc:title>Уведомление о проведении открытого запроса предложений</dc:title>
</cp:coreProperties>
</file>