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КОРРЕКТИРОВКЕ ПРОЕКТА СТРОИТЕЛЬСТВА АДМИНИСТРАТИВНО-ПРОИЗВОДСТВЕННОГО ЗДАНИЯ ЛЮБИМСКОЙ РЭС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2» ию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корректировке проекта строительства административно-производственного здания Любимской РЭС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8 недель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по корректировке проекта строительства административно-производственного здания Любимской РЭС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1 282 577 (Один миллион двести восемьдесят две тысячи пятьсот семьдесят семь) рублей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230 863 (Двести тридцать тысяч восемьсот шестьдесят три) рубля 86 копеек</w:t>
      </w:r>
      <w:r>
        <w:rPr>
          <w:sz w:val="22"/>
          <w:szCs w:val="22"/>
        </w:rPr>
        <w:t xml:space="preserve"> РФ;</w:t>
      </w:r>
      <w:r>
        <w:rPr>
          <w:b/>
          <w:sz w:val="22"/>
          <w:szCs w:val="22"/>
        </w:rPr>
        <w:t xml:space="preserve"> 1 513 440 (Один миллион пятьсот тринадцать тысяч четыреста сорок) рублей 86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19"/>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9" w:name="__RefHeading___Toc343691139"/>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4"/>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5" w:name="__RefHeading___Toc34369114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101" w:name="_Ref93267180"/>
      <w:bookmarkStart w:id="102" w:name="__RefHeading___Toc343691141"/>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43691142"/>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7.07.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1" w:name="__RefHeading___Toc343691143"/>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rPr>
        <w:t xml:space="preserve">17.07.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5" w:name="__RefHeading___Toc343691144"/>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19"/>
        </w:numPr>
        <w:spacing w:lineRule="auto" w:line="240" w:before="60" w:after="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19"/>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7" w:name="__RefHeading___Toc343691145"/>
      <w:bookmarkStart w:id="128" w:name="_Ref55280474"/>
      <w:bookmarkEnd w:id="127"/>
      <w:r>
        <w:rPr>
          <w:sz w:val="22"/>
          <w:szCs w:val="22"/>
        </w:rPr>
        <w:t>Подписание Договора</w:t>
      </w:r>
      <w:bookmarkEnd w:id="128"/>
    </w:p>
    <w:p>
      <w:pPr>
        <w:pStyle w:val="Style20"/>
        <w:numPr>
          <w:ilvl w:val="2"/>
          <w:numId w:val="19"/>
        </w:numPr>
        <w:tabs>
          <w:tab w:val="clear" w:pos="567"/>
          <w:tab w:val="left" w:pos="1134" w:leader="none"/>
        </w:tabs>
        <w:spacing w:lineRule="auto" w:line="240"/>
        <w:ind w:left="1134" w:right="-142" w:hanging="1134"/>
        <w:rPr/>
      </w:pPr>
      <w:bookmarkStart w:id="129" w:name="_Ref56222958"/>
      <w:bookmarkEnd w:id="129"/>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43691146"/>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0" w:after="6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4369114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43691148"/>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43691149"/>
      <w:bookmarkStart w:id="143" w:name="_Ref56252639"/>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4" w:name="__RefHeading___Toc343691150"/>
      <w:bookmarkEnd w:id="144"/>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4369115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4369115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выполнения работ (услуг): </w:t>
      </w:r>
    </w:p>
    <w:p>
      <w:pPr>
        <w:pStyle w:val="Times12"/>
        <w:widowControl w:val="false"/>
        <w:spacing w:before="120" w:after="120"/>
        <w:rPr/>
      </w:pPr>
      <w:r>
        <w:rPr>
          <w:sz w:val="22"/>
        </w:rPr>
        <w:t xml:space="preserve">Начало выполнения работ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5" w:name="__RefHeading___Toc343691153"/>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43691154"/>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43691155"/>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5" w:name="__RefHeading___Toc343691156"/>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43691157"/>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43691158"/>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5" w:name="__RefHeading___Toc343691159"/>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8" w:name="__RefHeading___Toc343691160"/>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43691161"/>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43691162"/>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43691163"/>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43691164"/>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9" w:name="__RefHeading___Toc343691165"/>
      <w:bookmarkEnd w:id="189"/>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43691166"/>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корректировке проекта строительства административно-производственного здания Любимской РЭ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корректировке проекта строительства административно-производственного здания Любимской РЭ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корректировке проекта строительства административно-производственного здания Любимской РЭ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7-01T11:19:00Z</dcterms:modified>
  <cp:revision>811</cp:revision>
  <dc:subject/>
  <dc:title>Типовая закупочная документация</dc:title>
</cp:coreProperties>
</file>