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Угличском, Борисоглеб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июн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Угличском, Борисоглебск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12 (Технических заданий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Ростовском, Угличском, Борисоглебскомрайонах Ярославской области для нужд ОАО «МРСК Центра» (филиала «Ярэнерго»), изложены в Приложениях: №№ 1- 5, которые являе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Начальная (предельная) цена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</w:rPr>
        <w:t>5 551 369,00</w:t>
      </w:r>
      <w:r>
        <w:rPr/>
        <w:t xml:space="preserve"> </w:t>
      </w:r>
      <w:r>
        <w:rPr>
          <w:sz w:val="22"/>
          <w:szCs w:val="22"/>
        </w:rPr>
        <w:t>(пять миллионов пятьсот пятьдесят одна тысяча триста шестьдесят девять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00 </w:t>
      </w:r>
      <w:r>
        <w:rPr>
          <w:sz w:val="22"/>
          <w:szCs w:val="22"/>
        </w:rPr>
        <w:t>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5 час. 00 мин. «09» ию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6-26T10:48:00Z</dcterms:modified>
  <cp:revision>41</cp:revision>
  <dc:subject/>
  <dc:title>Типовая закупочная документация</dc:title>
</cp:coreProperties>
</file>