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Угличском, Борисоглеб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июн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Угличском, Борисоглебск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12 (Технических заданий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Угличском, Борисоглебскомрайонах Ярославской области для нужд ОАО «МРСК Центра» (филиала «Ярэнерго»), изложены в Приложениях: №№ 1- 5, которые являе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Начальная (предельная) цена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0 542 698,2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сять миллионов пятьсот сорок две тысячи шестьсот девяносто восемь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</w:rPr>
        <w:t>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5 час. 00 мин. «09» ию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6-26T10:34:00Z</dcterms:modified>
  <cp:revision>42</cp:revision>
  <dc:subject/>
  <dc:title>Типовая закупочная документация</dc:title>
</cp:coreProperties>
</file>