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Угличском, Ростовском 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10 542 698,2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пятьсот сорок две тысячи шестьсот девяносто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6-26T10:34:00Z</dcterms:modified>
  <cp:revision>45</cp:revision>
  <dc:subject/>
  <dc:title>Уведомление о проведении открытого запроса предложений</dc:title>
</cp:coreProperties>
</file>