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rPr>
          <w:szCs w:val="28"/>
        </w:rPr>
      </w:pPr>
      <w:r>
        <w:rPr>
          <w:szCs w:val="28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, Рыбинском, Некоузском, Угличском, Некрасовском, Даниловском районах 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6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июня 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ов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, Рыбинском, Некоузском, Угличском, Некрасовском, Даниловск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Ярославской области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 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Лаврентьева Ангелина Ива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</w:t>
      </w:r>
      <w:r>
        <w:rPr>
          <w:bCs/>
          <w:sz w:val="22"/>
          <w:szCs w:val="22"/>
        </w:rPr>
        <w:t xml:space="preserve"> течение 12 недель с момента заключения договор</w:t>
      </w:r>
      <w:r>
        <w:rPr>
          <w:bCs/>
          <w:sz w:val="24"/>
          <w:szCs w:val="24"/>
        </w:rPr>
        <w:t>а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12 (Технических заданий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и объемы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, Рыбинском, Некоузском, Угличском, Некрасовском, Даниловскомрайонах Ярославской области для нужд ОАО «МРСК Центра» (филиала «Ярэнерго»), изложены в Приложениях: №№ 1- 12, которые является неотъемлемыми приложениями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Начальная (предельная) цена: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4"/>
          <w:szCs w:val="24"/>
          <w:lang w:val="ru-RU"/>
        </w:rPr>
        <w:t>8 894 816,40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восемь миллионов восемьсот девяносто четыре тысячи восемьсот шестнадцать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40 </w:t>
      </w:r>
      <w:r>
        <w:rPr>
          <w:sz w:val="22"/>
          <w:szCs w:val="22"/>
        </w:rPr>
        <w:t>коп. РФ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.ч.</w:t>
      </w:r>
      <w:r>
        <w:rPr>
          <w:sz w:val="24"/>
          <w:szCs w:val="24"/>
        </w:rPr>
        <w:t xml:space="preserve">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5 час. 00 мин. «09» июл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электронной торговой площадке ОАО «Россети»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деле «Закупки». 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3">
    <w:name w:val="WW8Num20z3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http://www.b2b-mrsk.ru/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6-26T10:29:00Z</dcterms:modified>
  <cp:revision>40</cp:revision>
  <dc:subject/>
  <dc:title>Типовая закупочная документация</dc:title>
</cp:coreProperties>
</file>