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Рыбинском, Некоузском, Угличском, Некрасовском, Даниловском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894 816,4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 миллионов восемьсот девяносто четыре тысячи восемьсот шестнадца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6-26T10:29:00Z</dcterms:modified>
  <cp:revision>43</cp:revision>
  <dc:subject/>
  <dc:title>Уведомление о проведении открытого запроса предложений</dc:title>
</cp:coreProperties>
</file>