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объектов 0,4-10 кВ взамен пришедших в негодность бесхозяйных сетей в Елецком, Лебедянском, Добровском, Измалковском и Данковском районах Липецкой области (13-004-04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СМР объектов 0,4-10 кВ взамен пришедших в негодность бесхозяйных сетей в Елецком, Лебедянском, Добровском, Измалковском и Данковском районах Липецкой области (13-004-04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Назимову Дмитрию Александ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мольянинову Сергей Михайл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moli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объектов 0,4-10 кВ взамен пришедших в негодность бесхозяйных сетей в Елецком, Лебедянском, Добровском, Измалковском и Данковском районах Липецкой области (13-004-04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 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6 213 633,60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тридцать шесть миллионов двести тринадцать тысяч шестьсот тридцать три</w:t>
      </w:r>
      <w:r>
        <w:rPr>
          <w:b/>
          <w:sz w:val="24"/>
          <w:szCs w:val="24"/>
        </w:rPr>
        <w:t>) руб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0</w:t>
      </w:r>
      <w:r>
        <w:rPr>
          <w:b/>
          <w:sz w:val="24"/>
          <w:szCs w:val="24"/>
        </w:rPr>
        <w:t xml:space="preserve">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3 час. 00 мин. «26» июня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i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6-19T11:08:00Z</dcterms:modified>
  <cp:revision>36</cp:revision>
  <dc:subject/>
  <dc:title>Типовая закупочная документация</dc:title>
</cp:coreProperties>
</file>