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объектов 0,4-10 кВ взамен пришедших в негодность бесхозяйных сетей в Становлянском и Елецком районах Липецкой области (13-004-01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ru-RU"/>
        </w:rPr>
        <w:t xml:space="preserve"> ию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СМР объектов 0,4-10 кВ взамен пришедших в негодность бесхозяйных сетей в Становлянском и Елецком районах Липецкой области (13-004-01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Назимову Дмитрию Александ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мольянинову Сергей Михайл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moli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объектов 0,4-10 кВ взамен пришедших в негодность бесхозяйных сетей в Становлянском и Елецком районах Липецкой области (13-004-01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 260 629,40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один миллион двести шестьдесят тысяч шестьсот двадцать девять</w:t>
      </w:r>
      <w:r>
        <w:rPr>
          <w:b/>
          <w:sz w:val="24"/>
          <w:szCs w:val="24"/>
        </w:rPr>
        <w:t>) рубл</w:t>
      </w:r>
      <w:r>
        <w:rPr>
          <w:b/>
          <w:sz w:val="24"/>
          <w:szCs w:val="24"/>
          <w:lang w:val="ru-RU"/>
        </w:rPr>
        <w:t>е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40</w:t>
      </w:r>
      <w:r>
        <w:rPr>
          <w:b/>
          <w:sz w:val="24"/>
          <w:szCs w:val="24"/>
        </w:rPr>
        <w:t xml:space="preserve">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3 час. 00 мин. «26» июня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i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6-19T07:44:00Z</dcterms:modified>
  <cp:revision>30</cp:revision>
  <dc:subject/>
  <dc:title>Типовая закупочная документация</dc:title>
</cp:coreProperties>
</file>