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консультационных услуг по изменению корпоративной информационной системы управления (КИСУР) для нужд ОАО «МРСК Центра» (Исполнительного аппарата и 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оказания услуг – в течение 1 рабочего дня от даты заключения договора, окончание оказания услуг – в течение одного месяца от даты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исполнитель предоставляет по каждому филиалу Отчет, Акт приема-сдачи оказанных услуг и счет – фактуру. Безналичный расчет в течение 30 (тридцати) календарных дней с момента подписания Сторонами Отчета, Акта приема-сдачи оказанных услуг и предоставления счет – фактуры по каждому филиалу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8 237 280 (Восемь миллионов двести тридцать семь тысяч двести восем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482 710 (Один миллион четыреста восемьдесят две тысячи семьсот десять) рублей 40 копеек</w:t>
      </w:r>
      <w:r>
        <w:rPr>
          <w:sz w:val="22"/>
          <w:szCs w:val="22"/>
        </w:rPr>
        <w:t xml:space="preserve"> РФ;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rFonts w:eastAsia="Calibri"/>
          <w:b/>
          <w:sz w:val="22"/>
          <w:szCs w:val="22"/>
        </w:rPr>
        <w:t>9 719 990 (Девять миллионов семьсот девятнадцать тысяч девятьсот девяносто) рублей 40 копеек</w:t>
      </w:r>
      <w:r>
        <w:rPr>
          <w:rFonts w:eastAsia="Calibri"/>
          <w:sz w:val="22"/>
          <w:szCs w:val="22"/>
        </w:rPr>
        <w:t xml:space="preserve"> РФ, с учетом НДС</w:t>
      </w:r>
      <w:r>
        <w:rPr>
          <w:sz w:val="22"/>
          <w:szCs w:val="22"/>
        </w:rPr>
        <w:t>, в т.ч.: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ный аппарат –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597 427 (Пятьсот девяносто семь тысяч четыреста двадцать сем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07 536 (Сто семь тысяч пятьсот тридцать шесть) рублей 86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704 963 (Семьсот четыре тысячи девятьсот шестьдесят три) рубля 86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Белгород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996 831 (Девятьсот девяносто шесть тысяч восемьсот тридцать один) рубль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79 429 (Сто семьдесят девять тысяч четыреста двадцать девять) рублей 58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1 176 260 (Один миллион сто семьдесят шесть тысяч двести шестьдесят) рублей 58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Брянс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512 680 (Пятьсот двенадцать тысяч шестьсот восем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92 282 (Девяносто две тысячи двести восемьдесят два) рубля 4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604 962 (Шестьсот четыре тысячи девятьсот шестьдесят два) рубля 4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Воронеж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804 681 (Восемьсот четыре тысячи шестьсот восемьдесят один) рубль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44 842 (Сто сорок четыре тысячи восемьсот сорок два) рубля 58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949 523 (Девятьсот сорок девять тысяч пятьсот двадцать три) рубля 58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Кострома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497 576 (Четыреста девяносто семь тысяч пятьсот семьдесят шест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89 563 (Восемьдесят девять тысяч пятьсот шестьдесят три) рубля 68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587 139 (Пятьсот восемьдесят семь тысяч сто тридцать девять) рублей 68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Курс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82 174 (Шестьсот восемьдесят две тысячи сто семьдесят четыре) рубля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22 791 (Сто двадцать две тысячи семьсот девяносто один) рубль 32 копейки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804 965 (Восемьсот четыре тысячи девятьсот шестьдесят пять) рублей 32 копейки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Липец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47 772 (Шестьсот сорок семь тысяч семьсот семьдесят два) рубля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16 598 (Сто шестнадцать тысяч пятьсот девяносто восемь) рублей 96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764 370 (Семьсот шестьдесят четыре тысячи триста семьдесят) рублей 96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Орел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14 209 (Шестьсот четырнадцать тысяч двести девят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10 557 (Сто десять тысяч пятьсот пятьдесят семь) рублей 62 копейки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724 766 (Семьсот двадцать четыре тысячи семьсот шестьдесят шесть) рублей 62 копейки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Смоленск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703 991 (Семьсот три тысячи девятьсот девяносто один) рубль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26 718 (Сто двадцать шесть тысяч семьсот восемнадцать) рублей 38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830 709 (Восемьсот тридцать тысяч семьсот девять) рублей 38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Тамбов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641 060 (Шестьсот сорок одна тысяча шестьдесят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15 390 (Сто пятнадцать тысяч триста девяносто) рублей 80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756 450 (Семьсот пятьдесят шесть тысяч четыреста пятьдесят) рублей 80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Тверь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817 267 (Восемьсот семнадцать тысяч двести шестьдесят сем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47 108 (Сто сорок семь тысяч сто восемь) рублей 06 копеек</w:t>
      </w:r>
      <w:r>
        <w:rPr>
          <w:sz w:val="22"/>
          <w:szCs w:val="22"/>
        </w:rPr>
        <w:t xml:space="preserve"> РФ;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  <w:sz w:val="22"/>
          <w:szCs w:val="22"/>
        </w:rPr>
        <w:t>964 375 (Девятьсот шестьдесят четыре тысячи триста семьдесят пять) рублей 06 копеек</w:t>
      </w:r>
      <w:r>
        <w:rPr>
          <w:sz w:val="22"/>
          <w:szCs w:val="22"/>
        </w:rPr>
        <w:t xml:space="preserve"> РФ, с учетом НДС;</w:t>
      </w:r>
    </w:p>
    <w:p>
      <w:pPr>
        <w:pStyle w:val="Normal"/>
        <w:numPr>
          <w:ilvl w:val="0"/>
          <w:numId w:val="2"/>
        </w:numPr>
        <w:ind w:left="284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иал ОАО «МРСК Центра» - «Ярэнерго» - </w:t>
      </w:r>
    </w:p>
    <w:p>
      <w:pPr>
        <w:pStyle w:val="Style17"/>
        <w:numPr>
          <w:ilvl w:val="0"/>
          <w:numId w:val="0"/>
        </w:numPr>
        <w:spacing w:lineRule="auto" w:line="240"/>
        <w:ind w:left="284" w:hanging="0"/>
        <w:rPr/>
      </w:pPr>
      <w:r>
        <w:rPr>
          <w:b/>
          <w:sz w:val="22"/>
          <w:szCs w:val="22"/>
        </w:rPr>
        <w:t>721 612 (Семьсот двадцать одна тысяча шестьсот двенадцать) рублей 00 копеек</w:t>
      </w:r>
      <w:r>
        <w:rPr>
          <w:sz w:val="22"/>
          <w:szCs w:val="22"/>
        </w:rPr>
        <w:t xml:space="preserve"> РФ, без учета НДС;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29 890 (Сто двадцать девять тысяч восемьсот девяносто) рублей </w:t>
      </w:r>
      <w:r>
        <w:rPr>
          <w:sz w:val="22"/>
          <w:szCs w:val="22"/>
        </w:rPr>
        <w:t>16 копеек РФ;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851 502 (Восемьсот пятьдесят одна тысяча пятьсот два) рубля 16 копеек</w:t>
      </w:r>
      <w:r>
        <w:rPr>
          <w:sz w:val="22"/>
          <w:szCs w:val="22"/>
        </w:rPr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6-14T10:42:00Z</dcterms:modified>
  <cp:revision>13</cp:revision>
  <dc:subject/>
  <dc:title>Уведомление о проведении открытого запроса предложений</dc:title>
</cp:coreProperties>
</file>