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бязательного страхования автогражданской ответственности владельцев транспортных средств (ОСАГО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по каждому полису страхования в течение 12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страховая премия уплачивается в порядке, установленном правилами обязательного страхования гражданской ответственности владельцев транспортных средств (утв. постановлением Правительства РФ от 07.05.2003 № 263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240 945 (Один миллион двести сорок тысяч девятьсот сорок пя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60 копеек РФ, НДС</w:t>
      </w:r>
      <w:r>
        <w:rPr>
          <w:b/>
          <w:sz w:val="22"/>
          <w:szCs w:val="22"/>
          <w:lang w:val="ru-RU"/>
        </w:rPr>
        <w:t xml:space="preserve">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6-11T06:00:00Z</dcterms:modified>
  <cp:revision>16</cp:revision>
  <dc:subject/>
  <dc:title>Уведомление о проведении открытого запроса предложений</dc:title>
</cp:coreProperties>
</file>