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43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809799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799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2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3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809800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809800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0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7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809801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1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2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2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2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8098023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809799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8097999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8098000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8098001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8098002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8098003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8098004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0.09.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8098005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bCs/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8098006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8098007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8098008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8098009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8098010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8098011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8098012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 897 286,00</w:t>
      </w:r>
      <w:r>
        <w:rPr>
          <w:sz w:val="24"/>
          <w:szCs w:val="24"/>
        </w:rPr>
        <w:t xml:space="preserve"> (пять миллионов восемьсот девяносто семь тысяч двести восемьдесят шесть) рублей 00 коп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8098013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3» июн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8098014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8098015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8098016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8098017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8098018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8098019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8098020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8098021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8098022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8098023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6-04T04:31:00Z</dcterms:modified>
  <cp:revision>89</cp:revision>
  <dc:subject/>
  <dc:title>Типовая закупочная документация</dc:title>
</cp:coreProperties>
</file>