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строительства сетей внешнего электроснабжения для осуществления технологического присоединения объектов в Рыбинском, Большесельском и Борисоглеб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 xml:space="preserve">77 007 (Семьдесят семь тысяч семь) рублей 00 копеек РФ, без учета НДС; 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 xml:space="preserve">НДС составляет 13 861 (Тринадцать тысяч восемьсот шестьдесят один) рубль 26 копеек  РФ; 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b/>
        </w:rPr>
        <w:t>90 868 (Девяносто тысяч восемьсот шестьдесят восемь) рублей 26 копеек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rPr/>
      </w:pPr>
      <w:r>
        <w:rPr/>
        <w:t>ОАО «МРСК Центра»</w:t>
        <w:tab/>
        <w:tab/>
        <w:tab/>
        <w:tab/>
        <w:tab/>
        <w:tab/>
        <w:tab/>
        <w:tab/>
        <w:t xml:space="preserve">   А.П. Ямолд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27T07:36:00Z</dcterms:modified>
  <cp:revision>30</cp:revision>
  <dc:subject/>
  <dc:title>Уведомление о проведении открытого запроса предложений</dc:title>
</cp:coreProperties>
</file>