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объекту ИП 2013 г. «Реконструкция ВЛ-110 кВ Котельная -Счетмаш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заключения договора по октя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1 891 843 (Один миллион восемьсот девяносто одна тысяча восемьсот сорок три) рубля 00 копеек РФ без НДС;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НДС составляет 340 531 (Триста сорок тысяч пятьсот тридцать один) рубль 74 копейки РФ;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2 232 374 (Два миллиона двести тридцать две тысячи триста семьдесят четыре) рубля 7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rPr/>
      </w:pPr>
      <w:r>
        <w:rPr/>
        <w:t>ОАО «МРСК Центра»</w:t>
        <w:tab/>
        <w:tab/>
        <w:tab/>
        <w:tab/>
        <w:tab/>
        <w:tab/>
        <w:tab/>
        <w:tab/>
        <w:t xml:space="preserve">   А.П. Ямолд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27T06:35:00Z</dcterms:modified>
  <cp:revision>31</cp:revision>
  <dc:subject/>
  <dc:title>Уведомление о проведении открытого запроса предложений</dc:title>
</cp:coreProperties>
</file>