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ОБЪЕКТУ ИП 2013 Г. «РЕКОНСТРУКЦИЯ ВЛ-110 КВ КОТЕЛЬНАЯ -СЧЕТМАШ»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1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1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1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1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1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1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1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1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1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1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1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1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1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1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1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1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1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1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1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14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1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1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14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1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1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1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1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1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1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1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1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1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1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1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1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1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1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16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1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1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1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1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1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1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1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1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8» ма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объекту ИП 2013 г. «Реконструкция ВЛ-110 кВ Котельная -Счетмаш»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4369112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43691126"/>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43691127"/>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43691128"/>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43691129"/>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с момента заключения договора по октябрь 2013 год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43691130"/>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ПИР по объекту ИП 2013 г. «Реконструкция ВЛ-110 кВ Котельная -Счетмаш»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43691131"/>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4369113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4369113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4369113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436911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436911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436911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436911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цена составляет:</w:t>
      </w:r>
    </w:p>
    <w:p>
      <w:pPr>
        <w:pStyle w:val="Style21"/>
        <w:numPr>
          <w:ilvl w:val="0"/>
          <w:numId w:val="0"/>
        </w:numPr>
        <w:spacing w:lineRule="auto" w:line="240"/>
        <w:ind w:left="1134" w:hanging="0"/>
        <w:rPr/>
      </w:pPr>
      <w:r>
        <w:rPr>
          <w:b/>
          <w:sz w:val="22"/>
          <w:szCs w:val="22"/>
        </w:rPr>
        <w:t>1 891 843 (Один миллион восемьсот девяносто одна тысяча восемьсот сорок три) рубля 00 копеек РФ без НДС;</w:t>
      </w:r>
    </w:p>
    <w:p>
      <w:pPr>
        <w:pStyle w:val="Style21"/>
        <w:numPr>
          <w:ilvl w:val="0"/>
          <w:numId w:val="0"/>
        </w:numPr>
        <w:spacing w:lineRule="auto" w:line="240"/>
        <w:ind w:left="1134" w:hanging="0"/>
        <w:rPr/>
      </w:pPr>
      <w:r>
        <w:rPr>
          <w:b/>
          <w:sz w:val="22"/>
          <w:szCs w:val="22"/>
        </w:rPr>
        <w:t>НДС составляет 340 531 (Триста сорок тысяч пятьсот тридцать один) рубль 74 копейки РФ;</w:t>
      </w:r>
    </w:p>
    <w:p>
      <w:pPr>
        <w:pStyle w:val="Style21"/>
        <w:numPr>
          <w:ilvl w:val="0"/>
          <w:numId w:val="0"/>
        </w:numPr>
        <w:spacing w:lineRule="auto" w:line="240"/>
        <w:ind w:left="1134" w:hanging="0"/>
        <w:rPr>
          <w:sz w:val="22"/>
          <w:szCs w:val="22"/>
        </w:rPr>
      </w:pPr>
      <w:r>
        <w:rPr>
          <w:b/>
          <w:sz w:val="22"/>
          <w:szCs w:val="22"/>
        </w:rPr>
        <w:t>2 232 374 (Два миллиона двести тридцать две тысячи триста семьдесят четыре) рубля 74 копейки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19"/>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9" w:name="__RefHeading___Toc343691139"/>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4"/>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5" w:name="__RefHeading___Toc343691140"/>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101" w:name="_Ref93267180"/>
      <w:bookmarkStart w:id="102" w:name="__RefHeading___Toc343691141"/>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43691142"/>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6.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11" w:name="__RefHeading___Toc343691143"/>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 xml:space="preserve">10.06.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5" w:name="__RefHeading___Toc343691144"/>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19"/>
        </w:numPr>
        <w:spacing w:lineRule="auto" w:line="240" w:before="60" w:after="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19"/>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7" w:name="__RefHeading___Toc343691145"/>
      <w:bookmarkStart w:id="128" w:name="_Ref55280474"/>
      <w:bookmarkEnd w:id="127"/>
      <w:r>
        <w:rPr>
          <w:sz w:val="22"/>
          <w:szCs w:val="22"/>
        </w:rPr>
        <w:t>Подписание Договора</w:t>
      </w:r>
      <w:bookmarkEnd w:id="128"/>
    </w:p>
    <w:p>
      <w:pPr>
        <w:pStyle w:val="Style20"/>
        <w:numPr>
          <w:ilvl w:val="2"/>
          <w:numId w:val="19"/>
        </w:numPr>
        <w:tabs>
          <w:tab w:val="clear" w:pos="567"/>
          <w:tab w:val="left" w:pos="1134" w:leader="none"/>
        </w:tabs>
        <w:spacing w:lineRule="auto" w:line="240"/>
        <w:ind w:left="1134" w:right="-142" w:hanging="1134"/>
        <w:rPr/>
      </w:pPr>
      <w:bookmarkStart w:id="129" w:name="_Ref56222958"/>
      <w:bookmarkEnd w:id="129"/>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43691146"/>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0" w:after="6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4369114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43691148"/>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43691149"/>
      <w:bookmarkStart w:id="143" w:name="_Ref56252639"/>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4" w:name="__RefHeading___Toc343691150"/>
      <w:bookmarkEnd w:id="144"/>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43691151"/>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4369115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выполнения работ (услуг): </w:t>
      </w:r>
    </w:p>
    <w:p>
      <w:pPr>
        <w:pStyle w:val="Times12"/>
        <w:widowControl w:val="false"/>
        <w:spacing w:before="120" w:after="120"/>
        <w:rPr/>
      </w:pPr>
      <w:r>
        <w:rPr>
          <w:sz w:val="22"/>
        </w:rPr>
        <w:t xml:space="preserve">Начало выполнения работ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5" w:name="__RefHeading___Toc343691153"/>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43691154"/>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43691155"/>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5" w:name="__RefHeading___Toc343691156"/>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43691157"/>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43691158"/>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5" w:name="__RefHeading___Toc343691159"/>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8" w:name="__RefHeading___Toc343691160"/>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43691161"/>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43691162"/>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43691163"/>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43691164"/>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9" w:name="__RefHeading___Toc343691165"/>
      <w:bookmarkEnd w:id="189"/>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43691166"/>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13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ИП 2013 г. «Реконструкция ВЛ-110 кВ Котельная -Счетмаш»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ИП 2013 г. «Реконструкция ВЛ-110 кВ Котельная -Счетмаш»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ИП 2013 г. «Реконструкция ВЛ-110 кВ Котельная -Счетмаш»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5-27T06:35:00Z</dcterms:modified>
  <cp:revision>810</cp:revision>
  <dc:subject/>
  <dc:title>Типовая закупочная документация</dc:title>
</cp:coreProperties>
</file>