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, комплектующих материала и ЗИП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10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2 029 448 (Два миллиона двадцать девять тысяч четыреста сорок восемь) рублей 98 копеек РФ без НДС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НДС составляет 365 300 (Триста шестьдесят пять тысяч триста) рублей 82 копейки РФ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2 394 749 (Два миллиона триста девяносто четыре тысячи семьсот сорок девять) рублей 8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4T10:40:00Z</dcterms:modified>
  <cp:revision>29</cp:revision>
  <dc:subject/>
  <dc:title>Уведомление о проведении открытого запроса предложений</dc:title>
</cp:coreProperties>
</file>