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едпечатной подготовке, формированию данных печати, распечатке, конвертированию, упаковке и доставке счетов для оплаты за потребленную электроэнергию населению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>
          <w:b/>
        </w:rPr>
        <w:t>3 222 457 (Три миллиона двести двадцать две тысячи четыреста пятьдесят семь) рублей 63 копейки РФ без НДС;</w:t>
      </w:r>
    </w:p>
    <w:p>
      <w:pPr>
        <w:pStyle w:val="TextBody"/>
        <w:spacing w:before="0" w:after="0"/>
        <w:ind w:left="426" w:hanging="0"/>
        <w:jc w:val="both"/>
        <w:rPr>
          <w:b/>
          <w:b/>
        </w:rPr>
      </w:pPr>
      <w:r>
        <w:rPr>
          <w:b/>
        </w:rPr>
        <w:t>НДС составляет 580 042 (Пятьсот восемьдесят тысяч сорок два) рубля 37 копеек РФ;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b/>
        </w:rPr>
        <w:t>3 802 500 (Три миллиона восемьсот две тысячи пятьсот) рублей 0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4T09:00:00Z</dcterms:modified>
  <cp:revision>12</cp:revision>
  <dc:subject/>
  <dc:title>Уведомление о проведении открытого запроса предложений</dc:title>
</cp:coreProperties>
</file>