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товаров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31 декабря  2013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631 931 (Шестьсот тридцать одна тысяча девятьсот тридцать один) рубль 28 копеек РФ без НДС;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НДС составляет 113 747 (Сто тринадцать тысяч семьсот сорок семь) рублей 63 копейки РФ;</w:t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745 678 (Семьсот сорок пять тысяч шестьсот семьдесят восемь) рублей 91 копейка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4T07:29:00Z</dcterms:modified>
  <cp:revision>28</cp:revision>
  <dc:subject/>
  <dc:title>Уведомление о проведении открытого запроса предложений</dc:title>
</cp:coreProperties>
</file>