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офисной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  <w:r>
        <w:rPr>
          <w:lang w:val="ru-RU"/>
        </w:rPr>
        <w:t xml:space="preserve"> согласно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31 декабря 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2 084 338 (Два миллиона восемьдесят четыре тысячи триста тридцать восемь) рублей 80 копеек РФ без НДС;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НДС составляет 375 180 (Триста семьдесят пять тысяч сто восемьдесят) рублей 98 копеек РФ;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2 459 519 (Два миллиона четыреста пятьдесят девять тысяч пятьсот девятнадцать) рублей 7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24T07:18:00Z</dcterms:modified>
  <cp:revision>27</cp:revision>
  <dc:subject/>
  <dc:title>Уведомление о проведении открытого запроса предложений</dc:title>
</cp:coreProperties>
</file>